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575945</wp:posOffset>
                </wp:positionV>
                <wp:extent cx="4237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MME DE DEMONTAGE UNITE CPO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-45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MME DE DEMONTAGE UNITE CPO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121"/>
        <w:gridCol w:w="23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IL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RVATIO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onter les écrous freins (8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f plate n°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irer le sous-ensemble fond arriè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8000" cy="13258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let, jet, mors tendr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otéger 22, 23 des filets de 15</w:t>
            </w:r>
          </w:p>
          <w:p>
            <w:pPr>
              <w:pStyle w:val="Normal"/>
              <w:rPr/>
            </w:pPr>
            <w:r>
              <w:rPr/>
              <w:t>- immobiliser le fond avant dans un éta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.P. E.C.A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23:00Z</dcterms:created>
  <dc:creator>didier</dc:creator>
  <dc:description/>
  <dc:language>en-US</dc:language>
  <cp:lastModifiedBy>didier</cp:lastModifiedBy>
  <dcterms:modified xsi:type="dcterms:W3CDTF">2008-04-28T15:16:00Z</dcterms:modified>
  <cp:revision>3</cp:revision>
  <dc:subject/>
  <dc:title>ETAPE</dc:title>
</cp:coreProperties>
</file>